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Aparat portabil calibrator multifuncțional inteligent (tip Microcal) pentru simularea valorilor parametrilor de protecție la Cazanele 2,3,4 - pentru dotarea Sectiei Electrice – AMC – CTE Sud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3"/>
        <w:gridCol w:w="650"/>
        <w:gridCol w:w="840"/>
        <w:gridCol w:w="840"/>
        <w:gridCol w:w="1275"/>
        <w:gridCol w:w="1275"/>
        <w:gridCol w:w="127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Aparat portabil calibrator multifuncțional inteligent (tip Microcal) pentru simularea valorilor parametrilor de protecție la Cazanele 2,3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TOTAL (lei fara TVA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*)    Transportul va fi inclus în pre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Furnizorul va respecta cerintele caietului de sarcini, cat si cerintele din Anexa 1 si 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e va prezenta fisa tehnica a produsului ofertat, specificatii tehnice, cat si orice alte informatii care contribuie la descrierea cat mai detali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Ofertantul va prezenta dovezi care să ateste că produsul care face obiectul caietului de sarcini, este fabricat în sistemul de management al calităţii conform cu SR EN ISO 9001/editia in vigoare sau oricărui alt standard de calitate echivalent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CONDITII COMERCI</w:t>
      </w:r>
      <w:r>
        <w:rPr/>
        <w:t>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:  franco – depozit achizitor, 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 xml:space="preserve">CTE Sud - Str.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leului nr.2-4, sector 3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ermen de livrare : conform cerint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ale produselor livrate : conform cerintelor din caietul de sarcin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Garantie tehnica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: 24 luni de la data receptiei de punere in functiu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(se ataseaz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0-09-04T10:44:00Z</cp:lastPrinted>
  <dcterms:modified xsi:type="dcterms:W3CDTF">2023-05-31T12:12:00Z</dcterms:modified>
  <cp:revision>172</cp:revision>
  <dc:subject/>
  <dc:title>       </dc:title>
</cp:coreProperties>
</file>